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MODERN WORLD HISTORY - AFTER THE WA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Using the information from pages 462-465 complete the following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escribe these European cities after the war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>
          <w:trHeight w:val="101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ondon, Englan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rsaw, Polan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rlin, Germa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Describe the following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fe for civilia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at surviv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 problem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 Europe aft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w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escribe the postwar governments in these countri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lgium, Hollan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rway, Denmar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taly &amp; Fran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 Nuremburg Trial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y did the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ake plac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did so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r crimina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scape trials?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ults of th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ia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Japan after the war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sult of defe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y demilitarized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aling with w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rimina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nges 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overn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nges 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conom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nges f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emper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wer of th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overn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fense with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rmed for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1:20:00Z</dcterms:created>
  <dc:creator>HP Authorized Customer</dc:creator>
  <dc:description/>
  <cp:keywords/>
  <dc:language>en-US</dc:language>
  <cp:lastModifiedBy>HP Authorized Customer</cp:lastModifiedBy>
  <dcterms:modified xsi:type="dcterms:W3CDTF">2009-05-13T01:20:00Z</dcterms:modified>
  <cp:revision>2</cp:revision>
  <dc:subject/>
  <dc:title/>
</cp:coreProperties>
</file>